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0»  05.   2013 г.</w:t>
        <w:tab/>
        <w:tab/>
        <w:tab/>
        <w:tab/>
        <w:tab/>
        <w:t xml:space="preserve">                         №  280-п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отмене постановления администрации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Сорска от 14.09.2012г. № 428-п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Рассмотрение обращений граждан, адресованных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дминистрацию города Сорска»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ринятым решением Министерства экономического развития Российской Федерации об отсутствии необходимости регламентации полномочий по рассмотрению обращения граждан в соответствии с Федеральным законом № 210 – ФЗ «Об организации предоставления государственных и муниципальных услуг», а также учитывая, что Федеральный закон № 59- ФЗ «О порядке рассмотрения обращений граждан Российской Федерации» не требует принятия нормативно правовых актов, администрация города Сорска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40"/>
        <w:rPr>
          <w:sz w:val="26"/>
        </w:rPr>
      </w:pPr>
      <w:r>
        <w:rPr>
          <w:sz w:val="26"/>
        </w:rPr>
        <w:t>ПОСТАНОВЛЯ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1.Отменить постановление  администрации города Сорска от 14.09.2012г. 428-п «</w:t>
      </w: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 «Рассмотрение обращений граждан, адресованных в администрацию города Сорска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Исключить муниципальную услугу «Рассмотрение обращений граждан, адресованных в администрацию города Сорска» из реестра муниципальных услуг, оказываемых органами местного самоуправления, бюджетными учреждениями на территории муниципального образования город Сорс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Главному специалисту техгруппы администрации города Сорска совместно с ведущим экспертом отдела по координации мероприятий административной реформы Аппарата Правительства Республики Хакасия исключить сведения о муниципальной услуге «Рассмотрение обращений граждан, адресованных в администрацию города Сорска» из ГИС «Реестр государственных и муниципальных услуг Республики Хакасия»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/>
      </w:pPr>
      <w:r>
        <w:rPr>
          <w:sz w:val="26"/>
        </w:rPr>
        <w:t xml:space="preserve">4.Настоящее постановление направить на опубликование в газету «Сорский молибден» и разместить на официальном сайте администрации города Сорска. 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Контроль за исполнением  настоящего постановления  возложить на  управляющего делами администрации А.В. Журавлев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6:00Z</dcterms:created>
  <dc:creator>Loner-XP</dc:creator>
  <dc:description/>
  <cp:keywords/>
  <dc:language>en-US</dc:language>
  <cp:lastModifiedBy>Мунуслуги</cp:lastModifiedBy>
  <cp:lastPrinted>2013-05-27T08:24:00Z</cp:lastPrinted>
  <dcterms:modified xsi:type="dcterms:W3CDTF">2013-06-03T03:37:00Z</dcterms:modified>
  <cp:revision>41</cp:revision>
  <dc:subject/>
  <dc:title/>
</cp:coreProperties>
</file>